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7253860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8115119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213069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8402380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2942631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7166136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6620087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796993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5908263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81383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752309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4711522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925290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190326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618766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8949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4574882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4373713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406877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951158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190471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3594777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3010483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384093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040712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66942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899138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638066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032658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8697576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7359127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242875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141906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414505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535734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785080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1311454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2794423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821435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8254784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179888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3071546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02228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63618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179928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6559461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